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formations Pédagogiqu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ilence On Tour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Silence On Tourne</w:t>
      </w:r>
      <w:r>
        <w:rPr>
          <w:sz w:val="28"/>
          <w:szCs w:val="28"/>
        </w:rPr>
        <w:t xml:space="preserve"> ! </w:t>
      </w:r>
      <w:r>
        <w:rPr/>
        <w:t xml:space="preserve">est un jeu d'improvisation qui dépasse largement le simple </w:t>
      </w:r>
      <w:r>
        <w:rPr>
          <w:b/>
        </w:rPr>
        <w:t xml:space="preserve">plaisir de jouer. </w:t>
      </w:r>
      <w:r>
        <w:rPr/>
        <w:t xml:space="preserve">Sans négliger l'aspect ludique si important, les situations d'improvisations que le jeu propose </w:t>
      </w:r>
      <w:r>
        <w:rPr>
          <w:b/>
        </w:rPr>
        <w:t>favorisent le développement des habilités cognitives</w:t>
      </w:r>
      <w:r>
        <w:rPr/>
        <w:t xml:space="preserve">, </w:t>
      </w:r>
      <w:r>
        <w:rPr>
          <w:b/>
        </w:rPr>
        <w:t>affectives et socia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favorise l'apprentissage et l'enrichissement du vocabulaire tant au niveau de l'orthographe que de la sémantiqu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initie à la construction du récit ( introduction, développement , conclusion) et favorise ainsi des productions écrites ou orales mieux structurée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développe chez les participants la capacité à prendre des décisions rapides, lors du choix des partenaires et des cartes à jouer, et face à des situations d'improvisations changeante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rs du choix des partenaires et des cartes à jouer, les participants doivent prendre des décisions stratégique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contribue à développer la concentration puisque les participants doivent soutenir leur rôle et être constamment à l'écoute, verbale et non-verbale, des partenaires d'improvisation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</w:rPr>
        <w:t xml:space="preserve">Silence On Tourne </w:t>
      </w:r>
      <w:r>
        <w:rPr>
          <w:i/>
        </w:rPr>
        <w:t>!</w:t>
      </w:r>
      <w:r>
        <w:rPr/>
        <w:t xml:space="preserve"> forme l'esprit critique lorsque les participants doivent tenir le rôle de juge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 jeu encourage et facilite l'expression orale devant public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ar le développement de l'imaginaire du participant, le jeu amène une plus grande créativité au niveau des interventions en improvisation mais aussi du niveau du vécu quotidien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 participant développe sa capacité à s'adapter à différentes situations, ce qui favorise plus d'assurance et une meilleure confiance en soi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 jeu développe la maîtrise de son corps, de la voix, de l'espace et des obj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ns ce jeu, toutes les ressources de l'individu, tant physiques qu'intellectuelles, affectives et imaginatives, sont utilisées au niveau verbal et non-verbal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développe l'écoute active, verbale et non-verbale, et l'habilité à porter attention aux mimiques, aux aptitudes, aux gestes, aux déplacements de l'autre et à réagir de façon approprié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permet au participant d'exprimer sa vision de la réalité en communiquant son monde intérieur, ses sensations, ses sentiments à l'aide d'élément tels la parole, les gestes, les objets et ainsi, il approfondit la connaissance qu'il a de lui-même et du mond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jeu incite à verbaliser ses opinions, à accepter et à respecter celles de autres.</w:t>
      </w:r>
    </w:p>
    <w:p>
      <w:pPr>
        <w:pStyle w:val="Normal"/>
        <w:numPr>
          <w:ilvl w:val="0"/>
          <w:numId w:val="1"/>
        </w:numPr>
        <w:rPr/>
      </w:pPr>
      <w:r>
        <w:rPr/>
        <w:t>Le participant apprend à comprendre et à utiliser le langage  du corps qui est aussi important que l'expression verbale.</w:t>
      </w:r>
    </w:p>
    <w:p>
      <w:pPr>
        <w:pStyle w:val="Normal"/>
        <w:numPr>
          <w:ilvl w:val="0"/>
          <w:numId w:val="1"/>
        </w:numPr>
        <w:rPr/>
      </w:pPr>
      <w:r>
        <w:rPr/>
        <w:t>Le jeu stimule l'esprit d'initiative et permet à chaque participant d'exercer ses habilités de leader (meneur).</w:t>
      </w:r>
    </w:p>
    <w:p>
      <w:pPr>
        <w:pStyle w:val="Normal"/>
        <w:numPr>
          <w:ilvl w:val="0"/>
          <w:numId w:val="1"/>
        </w:numPr>
        <w:rPr/>
      </w:pPr>
      <w:r>
        <w:rPr/>
        <w:t>Le jeu contribue à développer l'esprit d'équipe. Le participant apprend à écouter l'autre et à faire des compromis, il doit abandonner certaines de ses idées afin d'accepter les trouvailles de ses partenaire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Silence On Tourne ! </w:t>
      </w:r>
      <w:r>
        <w:rPr/>
        <w:t>est destiné à une clientèle très diversifiée. Il s'adresse 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à toute la famille;</w:t>
      </w:r>
    </w:p>
    <w:p>
      <w:pPr>
        <w:pStyle w:val="Normal"/>
        <w:rPr/>
      </w:pPr>
      <w:r>
        <w:rPr/>
        <w:t xml:space="preserve">             </w:t>
      </w:r>
      <w:r>
        <w:rPr/>
        <w:t>à un groupe d'amis;</w:t>
      </w:r>
    </w:p>
    <w:p>
      <w:pPr>
        <w:pStyle w:val="Normal"/>
        <w:rPr/>
      </w:pPr>
      <w:r>
        <w:rPr/>
        <w:t xml:space="preserve">             </w:t>
      </w:r>
      <w:r>
        <w:rPr/>
        <w:t>aux classes d'expression dramatique du primaire et du secondaire;</w:t>
      </w:r>
    </w:p>
    <w:p>
      <w:pPr>
        <w:pStyle w:val="Normal"/>
        <w:rPr/>
      </w:pPr>
      <w:r>
        <w:rPr/>
        <w:t xml:space="preserve">             </w:t>
      </w:r>
      <w:r>
        <w:rPr/>
        <w:t>aux classes d'immersion;</w:t>
      </w:r>
    </w:p>
    <w:p>
      <w:pPr>
        <w:pStyle w:val="Normal"/>
        <w:rPr/>
      </w:pPr>
      <w:r>
        <w:rPr/>
        <w:t xml:space="preserve">             </w:t>
      </w:r>
      <w:r>
        <w:rPr/>
        <w:t>aux classes d'accueil;</w:t>
      </w:r>
    </w:p>
    <w:p>
      <w:pPr>
        <w:pStyle w:val="Normal"/>
        <w:rPr/>
      </w:pPr>
      <w:r>
        <w:rPr/>
        <w:t xml:space="preserve">             </w:t>
      </w:r>
      <w:r>
        <w:rPr/>
        <w:t>aux troupes de théâtre amateur;</w:t>
      </w:r>
    </w:p>
    <w:p>
      <w:pPr>
        <w:pStyle w:val="Normal"/>
        <w:rPr/>
      </w:pPr>
      <w:r>
        <w:rPr/>
        <w:t xml:space="preserve">             </w:t>
      </w:r>
      <w:r>
        <w:rPr/>
        <w:t>aux groupes d'animation: enfants, adolescents, personnes âgées,</w:t>
      </w:r>
    </w:p>
    <w:p>
      <w:pPr>
        <w:pStyle w:val="Normal"/>
        <w:rPr/>
      </w:pPr>
      <w:r>
        <w:rPr/>
        <w:t xml:space="preserve">             </w:t>
      </w:r>
      <w:r>
        <w:rPr/>
        <w:t>personnes handicapées;</w:t>
      </w:r>
    </w:p>
    <w:p>
      <w:pPr>
        <w:pStyle w:val="Normal"/>
        <w:rPr/>
      </w:pPr>
      <w:r>
        <w:rPr/>
        <w:t xml:space="preserve">             </w:t>
      </w:r>
      <w:r>
        <w:rPr/>
        <w:t>aux ateliers de relations humai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lence On Tourne 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ibue au développement de l'individu en lui permettant de développer la maîtrise de son corps, sa voix, ses sentiments, ses sensations, son environnement </w:t>
      </w:r>
      <w:r>
        <w:rPr>
          <w:b/>
        </w:rPr>
        <w:t>tout en s'amusant.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© 2020                                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C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/>
  </w:style>
  <w:style w:type="character" w:styleId="Caractresdenotedefin">
    <w:name w:val="Caractères de note de fi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37:00Z</dcterms:created>
  <dc:creator>Jean</dc:creator>
  <dc:description/>
  <dc:language>en-US</dc:language>
  <cp:lastModifiedBy>Jean</cp:lastModifiedBy>
  <dcterms:modified xsi:type="dcterms:W3CDTF">2020-04-21T19:06:00Z</dcterms:modified>
  <cp:revision>7</cp:revision>
  <dc:subject/>
  <dc:title/>
</cp:coreProperties>
</file>